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Методика работы в режиме «ТЕСТ» для пейджеров моделей круизер-4, круизер-2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ля проверки работоспособности пейджеров Круизер-4, Круизер-2 и настройки приемной платы пейджера предусмотрен режим «ТЕСТ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ля установки режима «ТЕСТ» вставте батарейку, при включении пейджер подаст тоновый сигнал, в этот момент нажмите одновременно кнопки  &lt;  и  &gt;. На экране появится окно теста. Нажатием кнопки «чтение сообщений» выполняется выбранная функция тестового режима. Повторным нажатием этой кнопки прерывается выбранная функция теста.  Для перемещения в меню теста используются клавиши &lt; , &gt;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ля отмены режима «ТЕСТ» нажмите красную кнопку «о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Настройка приемной плат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стройка приемной платы производится при соблюдении общих условий настрой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Тестовый режим пейджера включает постоянную генерацию гетероди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игнал регулировки снимают с контрольной точки «КТ» (см. рисунок) на приемной плате, второй провод подключен к любой точке «общ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ращением С1 добиваются согласования входного антенного контура со схемой (максимальный резонанс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ращением С2 добиваются подстройки первого гетеродина до получения второй промежуточной частоты  (455,00 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 xml:space="preserve"> 0,05) кГц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bookmarkStart w:id="0" w:name="_1052206125"/>
      <w:bookmarkEnd w:id="0"/>
      <w:r>
        <w:rPr>
          <w:lang w:val="ru-RU"/>
        </w:rPr>
        <w:object w:dxaOrig="8613" w:dyaOrig="11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7pt;height:564.15pt" filled="f" o:ole="">
            <v:imagedata r:id="rId3" o:title=""/>
          </v:shape>
          <o:OLEObject Type="Embed" ProgID="" ShapeID="ole_rId2" DrawAspect="Content" ObjectID="_15263624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0:27:00Z</dcterms:created>
  <dc:creator>kosta</dc:creator>
  <dc:description/>
  <dc:language>en-US</dc:language>
  <cp:lastModifiedBy>Ростовцев</cp:lastModifiedBy>
  <dcterms:modified xsi:type="dcterms:W3CDTF">2001-05-23T23:58:00Z</dcterms:modified>
  <cp:revision>3</cp:revision>
  <dc:subject/>
  <dc:title>Для проверки работоспособности пейджеров Круизер-4, Круизер-2 и настройки приемной платы пейджера предусмотрен режим «ТЕСТ»</dc:title>
</cp:coreProperties>
</file>