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79"/>
        <w:gridCol w:w="1928"/>
        <w:gridCol w:w="1963"/>
        <w:gridCol w:w="995"/>
        <w:gridCol w:w="1173"/>
        <w:gridCol w:w="1808"/>
        <w:gridCol w:w="23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MERA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ОДНОЯЗЫЧ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MERA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ДВУХСТРОЧНЫ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UPERVISOR</w:t>
            </w:r>
            <w:r>
              <w:rPr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MERA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ДВУЯЗЫЧНЫЙ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MERA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ДВУХСТРОЧНЫЙ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A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A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Б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b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a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B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2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w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B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C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3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Г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g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b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D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4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Д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d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d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E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5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E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F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6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Ж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v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f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G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7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z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g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H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8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h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I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9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j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i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J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A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B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K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B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l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j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L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C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m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M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M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D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Н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H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N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E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О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O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O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F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П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p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B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k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P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0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Р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r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P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Q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1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C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R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2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Т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3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У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u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l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4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Ф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f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m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U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5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Х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h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V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6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Ц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c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n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W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7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Ч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^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6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o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8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Ш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[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7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p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9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Щ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]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7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q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Z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5A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Ъ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‘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7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r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Ы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7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s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$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24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Ь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7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*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2A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Э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|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7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u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2D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Ю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@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7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v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+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2B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>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q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7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w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SP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02:49:00Z</dcterms:created>
  <dc:creator>ffff</dc:creator>
  <dc:description/>
  <dc:language>en-US</dc:language>
  <cp:lastModifiedBy>миша</cp:lastModifiedBy>
  <cp:lastPrinted>1999-01-27T16:48:00Z</cp:lastPrinted>
  <dcterms:modified xsi:type="dcterms:W3CDTF">1999-02-11T11:43:00Z</dcterms:modified>
  <cp:revision>8</cp:revision>
  <dc:subject/>
  <dc:title>                           A   -  a  -    41   -  A                                    A   -   41                            </dc:title>
</cp:coreProperties>
</file>