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merang mini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Если возникли трудности с программированием пейджера </w:t>
      </w:r>
      <w:r>
        <w:rPr>
          <w:sz w:val="28"/>
          <w:lang w:val="en-US"/>
        </w:rPr>
        <w:t>Bumerang mini (</w:t>
      </w:r>
      <w:r>
        <w:rPr>
          <w:sz w:val="28"/>
        </w:rPr>
        <w:t>после верификации пишет «</w:t>
      </w:r>
      <w:r>
        <w:rPr>
          <w:sz w:val="28"/>
          <w:lang w:val="en-US"/>
        </w:rPr>
        <w:t>fail</w:t>
      </w:r>
      <w:r>
        <w:rPr>
          <w:sz w:val="28"/>
        </w:rPr>
        <w:t xml:space="preserve">») рекомендуется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ставить батарейку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ключить пейджер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ключить пейджер с помощью КНОПОК (не вынимая батарейку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сле этого вынуть батарейку и попытаться запрограммировать сново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При необходимости  повторить данные операции (с 1 по 4) несколько раз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2:53:00Z</dcterms:created>
  <dc:creator>Чемерис Татьяна</dc:creator>
  <dc:description/>
  <dc:language>en-US</dc:language>
  <cp:lastModifiedBy>Чемерис Татьяна</cp:lastModifiedBy>
  <cp:lastPrinted>1999-11-30T16:58:00Z</cp:lastPrinted>
  <dcterms:modified xsi:type="dcterms:W3CDTF">2000-04-11T14:55:00Z</dcterms:modified>
  <cp:revision>2</cp:revision>
  <dc:subject/>
  <dc:title>Bumerang mini</dc:title>
</cp:coreProperties>
</file>